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115502935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8561865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335315655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